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Oprava povrchu sil. III/1791 Útvina - Chylice, stan. 0,261 – 2,381 km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06T05:54:00Z</dcterms:modified>
  <cp:revision>5</cp:revision>
  <dc:subject/>
  <dc:title>Krajská správa a údržba silnic Karlovarského kraje</dc:title>
</cp:coreProperties>
</file>